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7  4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июн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9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0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1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7845</wp:posOffset>
                      </wp:positionV>
                      <wp:extent cx="977265" cy="1174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7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849">
                                    <a:moveTo>
                                      <a:pt x="957" y="1706"/>
                                    </a:moveTo>
                                    <a:cubicBezTo>
                                      <a:pt x="967" y="1745"/>
                                      <a:pt x="1047" y="1849"/>
                                      <a:pt x="1099" y="1834"/>
                                    </a:cubicBezTo>
                                    <a:cubicBezTo>
                                      <a:pt x="1151" y="1819"/>
                                      <a:pt x="1215" y="1708"/>
                                      <a:pt x="1272" y="1616"/>
                                    </a:cubicBezTo>
                                    <a:cubicBezTo>
                                      <a:pt x="1329" y="1524"/>
                                      <a:pt x="1400" y="1409"/>
                                      <a:pt x="1444" y="1279"/>
                                    </a:cubicBezTo>
                                    <a:cubicBezTo>
                                      <a:pt x="1488" y="1149"/>
                                      <a:pt x="1529" y="967"/>
                                      <a:pt x="1534" y="836"/>
                                    </a:cubicBezTo>
                                    <a:cubicBezTo>
                                      <a:pt x="1539" y="705"/>
                                      <a:pt x="1511" y="583"/>
                                      <a:pt x="1474" y="491"/>
                                    </a:cubicBezTo>
                                    <a:cubicBezTo>
                                      <a:pt x="1437" y="399"/>
                                      <a:pt x="1368" y="337"/>
                                      <a:pt x="1309" y="281"/>
                                    </a:cubicBezTo>
                                    <a:cubicBezTo>
                                      <a:pt x="1250" y="225"/>
                                      <a:pt x="1173" y="181"/>
                                      <a:pt x="1122" y="154"/>
                                    </a:cubicBezTo>
                                    <a:cubicBezTo>
                                      <a:pt x="1071" y="127"/>
                                      <a:pt x="1041" y="123"/>
                                      <a:pt x="1002" y="116"/>
                                    </a:cubicBezTo>
                                    <a:cubicBezTo>
                                      <a:pt x="963" y="109"/>
                                      <a:pt x="921" y="115"/>
                                      <a:pt x="889" y="109"/>
                                    </a:cubicBezTo>
                                    <a:cubicBezTo>
                                      <a:pt x="857" y="103"/>
                                      <a:pt x="836" y="83"/>
                                      <a:pt x="807" y="79"/>
                                    </a:cubicBezTo>
                                    <a:cubicBezTo>
                                      <a:pt x="778" y="75"/>
                                      <a:pt x="756" y="97"/>
                                      <a:pt x="717" y="86"/>
                                    </a:cubicBezTo>
                                    <a:cubicBezTo>
                                      <a:pt x="678" y="75"/>
                                      <a:pt x="615" y="22"/>
                                      <a:pt x="574" y="11"/>
                                    </a:cubicBezTo>
                                    <a:cubicBezTo>
                                      <a:pt x="533" y="0"/>
                                      <a:pt x="503" y="13"/>
                                      <a:pt x="469" y="19"/>
                                    </a:cubicBezTo>
                                    <a:cubicBezTo>
                                      <a:pt x="435" y="25"/>
                                      <a:pt x="397" y="33"/>
                                      <a:pt x="372" y="49"/>
                                    </a:cubicBezTo>
                                    <a:cubicBezTo>
                                      <a:pt x="347" y="65"/>
                                      <a:pt x="333" y="88"/>
                                      <a:pt x="319" y="112"/>
                                    </a:cubicBezTo>
                                    <a:cubicBezTo>
                                      <a:pt x="305" y="136"/>
                                      <a:pt x="307" y="174"/>
                                      <a:pt x="289" y="194"/>
                                    </a:cubicBezTo>
                                    <a:cubicBezTo>
                                      <a:pt x="271" y="214"/>
                                      <a:pt x="239" y="221"/>
                                      <a:pt x="214" y="232"/>
                                    </a:cubicBezTo>
                                    <a:cubicBezTo>
                                      <a:pt x="189" y="243"/>
                                      <a:pt x="171" y="256"/>
                                      <a:pt x="139" y="262"/>
                                    </a:cubicBezTo>
                                    <a:cubicBezTo>
                                      <a:pt x="107" y="268"/>
                                      <a:pt x="38" y="254"/>
                                      <a:pt x="19" y="269"/>
                                    </a:cubicBezTo>
                                    <a:cubicBezTo>
                                      <a:pt x="0" y="284"/>
                                      <a:pt x="22" y="322"/>
                                      <a:pt x="27" y="349"/>
                                    </a:cubicBezTo>
                                    <a:cubicBezTo>
                                      <a:pt x="32" y="376"/>
                                      <a:pt x="18" y="423"/>
                                      <a:pt x="49" y="434"/>
                                    </a:cubicBezTo>
                                    <a:cubicBezTo>
                                      <a:pt x="80" y="445"/>
                                      <a:pt x="130" y="419"/>
                                      <a:pt x="214" y="416"/>
                                    </a:cubicBezTo>
                                    <a:cubicBezTo>
                                      <a:pt x="298" y="413"/>
                                      <a:pt x="427" y="399"/>
                                      <a:pt x="552" y="416"/>
                                    </a:cubicBezTo>
                                    <a:cubicBezTo>
                                      <a:pt x="677" y="433"/>
                                      <a:pt x="850" y="447"/>
                                      <a:pt x="964" y="521"/>
                                    </a:cubicBezTo>
                                    <a:cubicBezTo>
                                      <a:pt x="1078" y="595"/>
                                      <a:pt x="1194" y="732"/>
                                      <a:pt x="1234" y="859"/>
                                    </a:cubicBezTo>
                                    <a:cubicBezTo>
                                      <a:pt x="1274" y="986"/>
                                      <a:pt x="1237" y="1162"/>
                                      <a:pt x="1204" y="1286"/>
                                    </a:cubicBezTo>
                                    <a:cubicBezTo>
                                      <a:pt x="1171" y="1410"/>
                                      <a:pt x="1080" y="1531"/>
                                      <a:pt x="1039" y="1601"/>
                                    </a:cubicBezTo>
                                    <a:cubicBezTo>
                                      <a:pt x="998" y="1671"/>
                                      <a:pt x="939" y="1687"/>
                                      <a:pt x="957" y="1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849" path="m957,1706c967,1745,1047,1849,1099,1834c1151,1819,1215,1708,1272,1616c1329,1524,1400,1409,1444,1279c1488,1149,1529,967,1534,836c1539,705,1511,583,1474,491c1437,399,1368,337,1309,281c1250,225,1173,181,1122,154c1071,127,1041,123,1002,116c963,109,921,115,889,109c857,103,836,83,807,79c778,75,756,97,717,86c678,75,615,22,574,11c533,0,503,13,469,19c435,25,397,33,372,49c347,65,333,88,319,112c305,136,307,174,289,194c271,214,239,221,214,232c189,243,171,256,139,262c107,268,38,254,19,269c0,284,22,322,27,349c32,376,18,423,49,434c80,445,130,419,214,416c298,413,427,399,552,416c677,433,850,447,964,521c1078,595,1194,732,1234,859c1274,986,1237,1162,1204,1286c1171,1410,1080,1531,1039,1601c998,1671,939,1687,957,1706xe" stroked="f" o:allowincell="t" style="position:absolute;margin-left:37.4pt;margin-top:42.35pt;width:76.9pt;height:92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6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045210</wp:posOffset>
                      </wp:positionV>
                      <wp:extent cx="1925955" cy="768350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6000" cy="76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3" h="1210">
                                    <a:moveTo>
                                      <a:pt x="2048" y="1192"/>
                                    </a:moveTo>
                                    <a:cubicBezTo>
                                      <a:pt x="2069" y="1166"/>
                                      <a:pt x="2128" y="1084"/>
                                      <a:pt x="2175" y="1035"/>
                                    </a:cubicBezTo>
                                    <a:cubicBezTo>
                                      <a:pt x="2222" y="986"/>
                                      <a:pt x="2208" y="995"/>
                                      <a:pt x="2333" y="900"/>
                                    </a:cubicBezTo>
                                    <a:cubicBezTo>
                                      <a:pt x="2458" y="805"/>
                                      <a:pt x="2820" y="597"/>
                                      <a:pt x="2925" y="465"/>
                                    </a:cubicBezTo>
                                    <a:cubicBezTo>
                                      <a:pt x="3030" y="333"/>
                                      <a:pt x="3033" y="156"/>
                                      <a:pt x="2963" y="105"/>
                                    </a:cubicBezTo>
                                    <a:cubicBezTo>
                                      <a:pt x="2893" y="54"/>
                                      <a:pt x="2777" y="0"/>
                                      <a:pt x="2505" y="157"/>
                                    </a:cubicBezTo>
                                    <a:cubicBezTo>
                                      <a:pt x="2233" y="314"/>
                                      <a:pt x="1746" y="890"/>
                                      <a:pt x="1328" y="1050"/>
                                    </a:cubicBezTo>
                                    <a:cubicBezTo>
                                      <a:pt x="910" y="1210"/>
                                      <a:pt x="277" y="1103"/>
                                      <a:pt x="0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3,1210" path="m2048,1192c2069,1166,2128,1084,2175,1035c2222,986,2208,995,2333,900c2458,805,2820,597,2925,465c3030,333,3033,156,2963,105c2893,54,2777,0,2505,157c2233,314,1746,890,1328,1050c910,1210,277,1103,0,1117e" stroked="t" o:allowincell="t" style="position:absolute;margin-left:95.35pt;margin-top:82.3pt;width:151.6pt;height:6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83820" simplePos="0" locked="0" layoutInCell="1" allowOverlap="1" relativeHeight="3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97535</wp:posOffset>
                      </wp:positionV>
                      <wp:extent cx="3100070" cy="151447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385">
                                    <a:moveTo>
                                      <a:pt x="3356" y="0"/>
                                    </a:moveTo>
                                    <a:cubicBezTo>
                                      <a:pt x="3320" y="63"/>
                                      <a:pt x="3231" y="296"/>
                                      <a:pt x="3139" y="375"/>
                                    </a:cubicBezTo>
                                    <a:cubicBezTo>
                                      <a:pt x="3047" y="454"/>
                                      <a:pt x="2910" y="474"/>
                                      <a:pt x="2801" y="472"/>
                                    </a:cubicBezTo>
                                    <a:cubicBezTo>
                                      <a:pt x="2692" y="470"/>
                                      <a:pt x="2602" y="426"/>
                                      <a:pt x="2486" y="360"/>
                                    </a:cubicBezTo>
                                    <a:cubicBezTo>
                                      <a:pt x="2370" y="294"/>
                                      <a:pt x="2219" y="129"/>
                                      <a:pt x="2104" y="75"/>
                                    </a:cubicBezTo>
                                    <a:cubicBezTo>
                                      <a:pt x="1989" y="21"/>
                                      <a:pt x="1878" y="18"/>
                                      <a:pt x="1796" y="37"/>
                                    </a:cubicBezTo>
                                    <a:cubicBezTo>
                                      <a:pt x="1714" y="56"/>
                                      <a:pt x="1684" y="76"/>
                                      <a:pt x="1609" y="187"/>
                                    </a:cubicBezTo>
                                    <a:cubicBezTo>
                                      <a:pt x="1534" y="298"/>
                                      <a:pt x="1573" y="576"/>
                                      <a:pt x="1346" y="705"/>
                                    </a:cubicBezTo>
                                    <a:cubicBezTo>
                                      <a:pt x="1119" y="834"/>
                                      <a:pt x="464" y="866"/>
                                      <a:pt x="244" y="960"/>
                                    </a:cubicBezTo>
                                    <a:cubicBezTo>
                                      <a:pt x="24" y="1054"/>
                                      <a:pt x="0" y="1172"/>
                                      <a:pt x="26" y="1267"/>
                                    </a:cubicBezTo>
                                    <a:cubicBezTo>
                                      <a:pt x="52" y="1362"/>
                                      <a:pt x="125" y="1489"/>
                                      <a:pt x="401" y="1530"/>
                                    </a:cubicBezTo>
                                    <a:cubicBezTo>
                                      <a:pt x="677" y="1571"/>
                                      <a:pt x="1285" y="1516"/>
                                      <a:pt x="1684" y="1515"/>
                                    </a:cubicBezTo>
                                    <a:cubicBezTo>
                                      <a:pt x="2083" y="1514"/>
                                      <a:pt x="2406" y="1666"/>
                                      <a:pt x="2794" y="1522"/>
                                    </a:cubicBezTo>
                                    <a:cubicBezTo>
                                      <a:pt x="3182" y="1378"/>
                                      <a:pt x="3697" y="798"/>
                                      <a:pt x="4009" y="652"/>
                                    </a:cubicBezTo>
                                    <a:cubicBezTo>
                                      <a:pt x="4321" y="506"/>
                                      <a:pt x="4540" y="558"/>
                                      <a:pt x="4669" y="645"/>
                                    </a:cubicBezTo>
                                    <a:cubicBezTo>
                                      <a:pt x="4798" y="732"/>
                                      <a:pt x="4882" y="955"/>
                                      <a:pt x="4781" y="1177"/>
                                    </a:cubicBezTo>
                                    <a:cubicBezTo>
                                      <a:pt x="4680" y="1399"/>
                                      <a:pt x="4212" y="1779"/>
                                      <a:pt x="4061" y="1980"/>
                                    </a:cubicBezTo>
                                    <a:cubicBezTo>
                                      <a:pt x="3910" y="2181"/>
                                      <a:pt x="3913" y="2301"/>
                                      <a:pt x="3874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385" path="m3356,0c3320,63,3231,296,3139,375c3047,454,2910,474,2801,472c2692,470,2602,426,2486,360c2370,294,2219,129,2104,75c1989,21,1878,18,1796,37c1714,56,1684,76,1609,187c1534,298,1573,576,1346,705c1119,834,464,866,244,960c24,1054,0,1172,26,1267c52,1362,125,1489,401,1530c677,1571,1285,1516,1684,1515c2083,1514,2406,1666,2794,1522c3182,1378,3697,798,4009,652c4321,506,4540,558,4669,645c4798,732,4882,955,4781,1177c4680,1399,4212,1779,4061,1980c3910,2181,3913,2301,3874,2385e" stroked="t" o:allowincell="t" style="position:absolute;margin-left:16.8pt;margin-top:47.05pt;width:244.0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1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525780</wp:posOffset>
                      </wp:positionV>
                      <wp:extent cx="692150" cy="338455"/>
                      <wp:effectExtent l="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0" h="533">
                                    <a:moveTo>
                                      <a:pt x="1090" y="533"/>
                                    </a:moveTo>
                                    <a:cubicBezTo>
                                      <a:pt x="1042" y="504"/>
                                      <a:pt x="911" y="401"/>
                                      <a:pt x="812" y="360"/>
                                    </a:cubicBezTo>
                                    <a:cubicBezTo>
                                      <a:pt x="713" y="319"/>
                                      <a:pt x="606" y="304"/>
                                      <a:pt x="497" y="285"/>
                                    </a:cubicBezTo>
                                    <a:cubicBezTo>
                                      <a:pt x="388" y="266"/>
                                      <a:pt x="240" y="268"/>
                                      <a:pt x="160" y="248"/>
                                    </a:cubicBezTo>
                                    <a:cubicBezTo>
                                      <a:pt x="80" y="228"/>
                                      <a:pt x="34" y="206"/>
                                      <a:pt x="17" y="165"/>
                                    </a:cubicBezTo>
                                    <a:cubicBezTo>
                                      <a:pt x="0" y="124"/>
                                      <a:pt x="47" y="34"/>
                                      <a:pt x="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0,533" path="m1090,533c1042,504,911,401,812,360c713,319,606,304,497,285c388,266,240,268,160,248c80,228,34,206,17,165c0,124,47,34,55,0e" stroked="t" o:allowincell="t" style="position:absolute;margin-left:221.25pt;margin-top:41.4pt;width:54.45pt;height:2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0490" simplePos="0" locked="0" layoutInCell="1" allowOverlap="1" relativeHeight="52">
                      <wp:simplePos x="0" y="0"/>
                      <wp:positionH relativeFrom="column">
                        <wp:posOffset>2566035</wp:posOffset>
                      </wp:positionH>
                      <wp:positionV relativeFrom="paragraph">
                        <wp:posOffset>588010</wp:posOffset>
                      </wp:positionV>
                      <wp:extent cx="883285" cy="1466850"/>
                      <wp:effectExtent l="0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2310">
                                    <a:moveTo>
                                      <a:pt x="889" y="2310"/>
                                    </a:moveTo>
                                    <a:cubicBezTo>
                                      <a:pt x="904" y="2265"/>
                                      <a:pt x="909" y="2191"/>
                                      <a:pt x="979" y="2047"/>
                                    </a:cubicBezTo>
                                    <a:cubicBezTo>
                                      <a:pt x="1049" y="1903"/>
                                      <a:pt x="1244" y="1652"/>
                                      <a:pt x="1309" y="1447"/>
                                    </a:cubicBezTo>
                                    <a:cubicBezTo>
                                      <a:pt x="1374" y="1242"/>
                                      <a:pt x="1391" y="974"/>
                                      <a:pt x="1369" y="817"/>
                                    </a:cubicBezTo>
                                    <a:cubicBezTo>
                                      <a:pt x="1347" y="660"/>
                                      <a:pt x="1278" y="576"/>
                                      <a:pt x="1174" y="502"/>
                                    </a:cubicBezTo>
                                    <a:cubicBezTo>
                                      <a:pt x="1070" y="428"/>
                                      <a:pt x="907" y="392"/>
                                      <a:pt x="746" y="375"/>
                                    </a:cubicBezTo>
                                    <a:cubicBezTo>
                                      <a:pt x="585" y="358"/>
                                      <a:pt x="326" y="412"/>
                                      <a:pt x="206" y="397"/>
                                    </a:cubicBezTo>
                                    <a:cubicBezTo>
                                      <a:pt x="86" y="382"/>
                                      <a:pt x="52" y="351"/>
                                      <a:pt x="26" y="285"/>
                                    </a:cubicBezTo>
                                    <a:cubicBezTo>
                                      <a:pt x="0" y="219"/>
                                      <a:pt x="44" y="59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1,2310" path="m889,2310c904,2265,909,2191,979,2047c1049,1903,1244,1652,1309,1447c1374,1242,1391,974,1369,817c1347,660,1278,576,1174,502c1070,428,907,392,746,375c585,358,326,412,206,397c86,382,52,351,26,285c0,219,44,59,49,0e" stroked="t" o:allowincell="t" style="position:absolute;margin-left:202.05pt;margin-top:46.3pt;width:69.5pt;height:11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183640</wp:posOffset>
                      </wp:positionV>
                      <wp:extent cx="294640" cy="247015"/>
                      <wp:effectExtent l="5080" t="0" r="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9">
                                    <a:moveTo>
                                      <a:pt x="68" y="389"/>
                                    </a:moveTo>
                                    <a:cubicBezTo>
                                      <a:pt x="100" y="375"/>
                                      <a:pt x="202" y="344"/>
                                      <a:pt x="263" y="307"/>
                                    </a:cubicBezTo>
                                    <a:cubicBezTo>
                                      <a:pt x="324" y="270"/>
                                      <a:pt x="406" y="209"/>
                                      <a:pt x="435" y="164"/>
                                    </a:cubicBezTo>
                                    <a:cubicBezTo>
                                      <a:pt x="464" y="119"/>
                                      <a:pt x="458" y="61"/>
                                      <a:pt x="435" y="37"/>
                                    </a:cubicBezTo>
                                    <a:cubicBezTo>
                                      <a:pt x="412" y="13"/>
                                      <a:pt x="359" y="0"/>
                                      <a:pt x="300" y="22"/>
                                    </a:cubicBezTo>
                                    <a:cubicBezTo>
                                      <a:pt x="241" y="44"/>
                                      <a:pt x="133" y="128"/>
                                      <a:pt x="83" y="172"/>
                                    </a:cubicBezTo>
                                    <a:cubicBezTo>
                                      <a:pt x="33" y="216"/>
                                      <a:pt x="17" y="261"/>
                                      <a:pt x="0" y="2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,389" path="m68,389c100,375,202,344,263,307c324,270,406,209,435,164c464,119,458,61,435,37c412,13,359,0,300,22c241,44,133,128,83,172c33,216,17,261,0,284e" stroked="t" o:allowincell="t" style="position:absolute;margin-left:213.85pt;margin-top:93.2pt;width:23.15pt;height:1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4574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наблюдалась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неустойчивая и холодная погода, обусловленная активным  циклоном с центром над севером Балтийского моря и поступлением холодных воздушных масс с северных широт. Среднесуточная  температура воздуха  составляла 7-12ºС, что  для начала июня  на 3-7°С ниже климатической нормы. </w:t>
            </w:r>
          </w:p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1 июня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16-19ºС, но </w:t>
            </w:r>
            <w:r>
              <w:rPr>
                <w:i/>
                <w:color w:val="000000"/>
                <w:sz w:val="26"/>
                <w:szCs w:val="26"/>
              </w:rPr>
              <w:t>2-3июня</w:t>
            </w:r>
            <w:r>
              <w:rPr>
                <w:color w:val="000000"/>
                <w:sz w:val="26"/>
                <w:szCs w:val="26"/>
              </w:rPr>
              <w:t xml:space="preserve"> дневной прогрев не превышал 10-15°С. В ночные часы воздух охлаждался до +2+7ºС, в районе МС Докшицы ночью </w:t>
            </w:r>
            <w:r>
              <w:rPr>
                <w:i/>
                <w:color w:val="000000"/>
                <w:sz w:val="26"/>
                <w:szCs w:val="26"/>
              </w:rPr>
              <w:t>3 июня</w:t>
            </w:r>
            <w:r>
              <w:rPr>
                <w:color w:val="000000"/>
                <w:sz w:val="26"/>
                <w:szCs w:val="26"/>
              </w:rPr>
              <w:t xml:space="preserve"> на высоте 2 см над почвой отмечался заморозок до -1°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атмосферных фронтов, в основном  </w:t>
            </w:r>
            <w:r>
              <w:rPr>
                <w:i/>
                <w:color w:val="000000"/>
                <w:sz w:val="26"/>
                <w:szCs w:val="26"/>
              </w:rPr>
              <w:t>2-3 июня,</w:t>
            </w:r>
            <w:r>
              <w:rPr>
                <w:color w:val="000000"/>
                <w:sz w:val="26"/>
                <w:szCs w:val="26"/>
              </w:rPr>
              <w:t xml:space="preserve"> прошли дожди,  местами с грозой и градом диаметром  до 6-10 мм.  По крайнему юго-западу сильные ливни дали 30-50 мм осадков, это 40-60% месячной нормы.  На  остальной территории сумма  выпавших  осадков  составила 11-20 мм, а  в восточных районах была наименьшая  (7-10 мм)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Спад уровня воды на Западной Двине замедлился и составил  5-7 см в сутки, но на отдельных притоках в результате прошедших дождей отмечалось незначительное повышение уровня. Температура воды понизилась,  и  сегодня утром измерена 14-15 ºС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726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24041263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полем пониженного атмосферного давления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днем – влиянием атмосферного фронт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3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 вечеру дождь, возможна гроз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дожди, возможны грозы, ночью местами слабый туман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неустойчивый 4-9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неустойчивый 4-9 м/с</w:t>
            </w:r>
          </w:p>
        </w:tc>
      </w:tr>
      <w:tr>
        <w:trPr>
          <w:trHeight w:val="62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8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6-7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временами дожди, ночью и утром местами сильные дожди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е дожди, грозы</w:t>
            </w:r>
          </w:p>
        </w:tc>
      </w:tr>
      <w:tr>
        <w:trPr>
          <w:trHeight w:val="59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северо-западный 5-10 м/с,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sz w:val="26"/>
                <w:szCs w:val="26"/>
                <w:lang w:val="be-BY"/>
              </w:rPr>
              <w:t>при грозах порывы до 14 м/с</w:t>
            </w:r>
          </w:p>
        </w:tc>
      </w:tr>
      <w:tr>
        <w:trPr>
          <w:trHeight w:val="55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06.06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6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6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6</w:t>
            </w:r>
            <w:r>
              <w:rPr>
                <w:sz w:val="26"/>
                <w:szCs w:val="26"/>
              </w:rPr>
              <w:t xml:space="preserve"> ночью по западу, днем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6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9.06 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9 +14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4 июн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7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20:00Z</dcterms:created>
  <dc:creator>Отдел агрометобслуживания</dc:creator>
  <dc:description/>
  <cp:keywords/>
  <dc:language>en-US</dc:language>
  <cp:lastModifiedBy>Admin</cp:lastModifiedBy>
  <cp:lastPrinted>2012-06-04T12:14:00Z</cp:lastPrinted>
  <dcterms:modified xsi:type="dcterms:W3CDTF">2012-06-04T12:20:00Z</dcterms:modified>
  <cp:revision>2</cp:revision>
  <dc:subject/>
  <dc:title> </dc:title>
</cp:coreProperties>
</file>